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00" w:before="0" w:after="280"/>
        <w:rPr>
          <w:rFonts w:ascii="Arial" w:hAnsi="Arial" w:cs="Arial"/>
          <w:color w:val="226193"/>
          <w:sz w:val="21"/>
          <w:szCs w:val="21"/>
        </w:rPr>
      </w:pPr>
      <w:r>
        <w:rPr>
          <w:rFonts w:cs="Arial" w:ascii="Arial" w:hAnsi="Arial"/>
          <w:color w:val="226193"/>
          <w:sz w:val="21"/>
          <w:szCs w:val="21"/>
        </w:rPr>
        <w:t>Работа с потоками в Delph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  <w:lang w:val="en-US"/>
        </w:rPr>
      </w:pPr>
      <w:hyperlink r:id="rId2">
        <w:r>
          <w:rPr>
            <w:rStyle w:val="InternetLink"/>
            <w:rFonts w:cs="Arial" w:ascii="Arial" w:hAnsi="Arial"/>
            <w:sz w:val="18"/>
            <w:szCs w:val="18"/>
            <w:shd w:fill="FFFFFF" w:val="clear"/>
            <w:lang w:val="en-US"/>
          </w:rPr>
          <w:t>http://www.cyberguru.ru/delphi/threads.html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Нередко встречал на форумах мнения, что потоки не нужны вообще, любую программу можно написать так, что она будет замечательно работать и без них. Конечно, если не делать ничего серьёзней "Hello World" это так и есть, но если постепенно набирать опыт, рано или поздно любой начинающий программист упрётся в возможности "плоского" кода, возникнет необходимость распараллелить задачи. А некоторые задачи вообще нельзя реализовать без использования потоков, например работа с сокетами, COM-портом, длительное ожидание каких-либо событий, и т.д.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Всем известно, что Windows система многозадачная. Попросту говоря, это означает, что несколько программ могут работать одновременно под управлением ОС. Все мы открывали диспетчер задач и видели список процессов. Процесс - это экземпляр выполняемого приложения. На самом деле сам по себе он ничего не выполняет, он создаётся при запуске приложения, содержит в себе служебную информацию, через которую система с ним работает, так же ему выделяется необходимая память под код и данные. Для того, чтобы программа заработала, в нём создаётся поток. Любой процесс содержит в себе хотя бы один поток, и именно он отвечает за выполнение кода и получает на это процессорное время. Этим и достигается мнимая параллельность работы программ, или, как её еще называют, псевдопараллельность. Почему мнимая? Да потому, что реально процессор в каждый момент времени может выполнять только один участок кода. Windows раздаёт процессорное время всем потокам в системе по очереди, тем самым создаётся впечатление, что они работают одновременно. Реально работающие параллельно потоки могут быть только на машинах с двумя и более процессорами.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Для создания дополнительных потоков в Delphi существует базовый класс TThread, от него мы и будем наследоваться при реализации своих потоков. Для того, чтобы создать "скелет" нового класса, можно выбрать в меню File - New - Thread Object, Delphi создаст новый модуль с заготовкой этого класса. Я же для наглядности опишу его в модуле формы. Как видите, в этой заготовке добавлен один метод - Execute. Именно его нам и нужно переопределить, код внутри него и будет работать в отдельном потоке. И так, попробуем написать пример - запустим в потоке бесконечный цикл: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/>
      </w:pPr>
      <w:r>
        <w:rPr>
          <w:rFonts w:cs="Courier New" w:ascii="Courier New" w:hAnsi="Courier New"/>
          <w:color w:val="000000"/>
          <w:sz w:val="18"/>
          <w:szCs w:val="18"/>
        </w:rPr>
        <w:t>TNewThread = class(TThread)</w:t>
        <w:br/>
        <w:t>  private</w:t>
        <w:br/>
        <w:t>    { Private declarations }</w:t>
        <w:br/>
        <w:t>  protected</w:t>
        <w:br/>
        <w:t>    procedure Execute; override;</w:t>
        <w:br/>
        <w:t>  end;</w:t>
        <w:br/>
        <w:br/>
        <w:br/>
        <w:t>var</w:t>
        <w:br/>
        <w:t>  Form1: TForm1;</w:t>
        <w:br/>
        <w:br/>
        <w:t>implementation</w:t>
        <w:br/>
        <w:br/>
        <w:t>{$R *.dfm}</w:t>
        <w:br/>
        <w:br/>
        <w:t>{ TNewThread }</w:t>
        <w:br/>
        <w:br/>
        <w:t>procedure TNewThread.Execute;</w:t>
        <w:br/>
        <w:t>begin</w:t>
        <w:br/>
        <w:t>  while true do {ничего не делаем};</w:t>
        <w:br/>
        <w:t>end;</w:t>
        <w:br/>
        <w:br/>
        <w:t>procedure TForm1.Button1Click(Sender: TObject);</w:t>
        <w:br/>
        <w:t>var</w:t>
        <w:br/>
        <w:t>  NewThread: TNewThread;</w:t>
        <w:br/>
        <w:t>begin</w:t>
        <w:br/>
        <w:t>  NewThread:=TNewThread.Create(true);</w:t>
        <w:br/>
        <w:t>  NewThread.FreeOnTerminate:=true;</w:t>
        <w:br/>
        <w:t>  NewThread.Priority:=tpLower;</w:t>
        <w:br/>
        <w:t>  NewThread.Resume;</w:t>
        <w:br/>
        <w:t>end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Запустите пример на выполнение и нажмите кнопку. Вроде ничего не происходит - форма не зависла, реагирует на перемещения. На самом деле это не так - откройте диспетчер задач и вы увидите, что процессор загружен по-полной. Сейчас в процессе вашего приложения работает два потока - один был создан изначально, при запуске приложения. Второй, который так грузит процессор - мы создали по нажатию кнопки. Итак, давайте разберём, что же означает код в Button1Click: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/>
      </w:pPr>
      <w:r>
        <w:rPr>
          <w:rFonts w:cs="Courier New" w:ascii="Courier New" w:hAnsi="Courier New"/>
          <w:color w:val="000000"/>
          <w:sz w:val="18"/>
          <w:szCs w:val="18"/>
        </w:rPr>
        <w:t>NewThread:=TNewThread.Create(true)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тут мы создали экземпляр класса TNewThread. Конструктор Create имеет всего один параметр - CreateSuspended типа boolean, который указывает, запустить новый поток сразу после создания (если false), или дождаться команды (если true)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/>
      </w:pPr>
      <w:r>
        <w:rPr>
          <w:rFonts w:cs="Courier New" w:ascii="Courier New" w:hAnsi="Courier New"/>
          <w:color w:val="000000"/>
          <w:sz w:val="18"/>
          <w:szCs w:val="18"/>
        </w:rPr>
        <w:t>New.FreeOnTerminate := true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свойство FreeOnTerminate определяет, что поток после выполнения автоматически завершится, объект будет уничтожен, и нам не придётся его уничтожать вручную. В нашем примере это не имеет значения, так как сам по себе он никогда не завершится, но понадобится в следующих примерах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NewThread.Priority:=tpLower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Свойство Priority, если вы еще не догадались из названия, устанавливает приоритет потока. Да да, каждый поток в системе имеет свой приоритет. Если процессорного времени не хватает, система начинает распределять его согласно приоритетам потоков. Свойство Priority может принимать следующие значения: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pTimeCritical - критически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pHighest - очень высоки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pHigher - высоки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pNormal - средни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pLower - низки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pLowest - очень низки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pIdle - поток работает во время простоя системы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Ставить высокие приоритеты потокам не стоит, если этого не требует задача, так как это сильно нагружает систему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NewThread.Resume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Ну и собственно, запуск потока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Думаю, теперь вам понятно, как создаются потоки. Заметьте, ничего сложного. Но не всё так просто. Казалось бы - пишем любой код внутри метода Execute и всё, а нет, потоки имеют одно неприятное свойство - они ничего не знают друг о друге. И что такого? - спросите вы. А вот что: допустим, вы пытаетесь из другого потока изменить свойство какого-нибудь компонента на форме. Как известно, VCL однопоточна, весь код внутри приложения выполняется последовательно. Допустим, в процессе работы изменились какие-то данные внутри классов VCL, система отбирает время у основного потока, передаёт по кругу остальным потокам и возвращает обратно, при этом выполнение кода продолжается с того места, где приостановилось. Если мы из своего потока что-то меняем, к примеру, на форме, задействуется много механизмов внутри VCL (напомню, выполнение основного потока пока "приостановлено"), соответственно за это время успеют измениться какие-либо данные. И тут вдруг время снова отдаётся основному потоку, он спокойно продолжает своё выполнение, но данные уже изменены! К чему это может привести - предугадать нельзя. Вы можете проверить это тысячу раз, и ничего не произойдёт, а на тысяча первый программа рухнет. И это относится не только к взаимодействию дополнительных потоков с главным, но и к взаимодействию потоков между собой. Писать такие ненадёжные программы конечно нельзя.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eading2"/>
        <w:shd w:fill="FFFFFF" w:val="clear"/>
        <w:spacing w:lineRule="atLeast" w:line="300"/>
        <w:rPr>
          <w:rFonts w:ascii="Arial" w:hAnsi="Arial" w:cs="Arial"/>
          <w:color w:val="226193"/>
          <w:sz w:val="21"/>
          <w:szCs w:val="21"/>
        </w:rPr>
      </w:pPr>
      <w:r>
        <w:rPr>
          <w:rFonts w:cs="Arial" w:ascii="Arial" w:hAnsi="Arial"/>
          <w:color w:val="226193"/>
          <w:sz w:val="21"/>
          <w:szCs w:val="21"/>
        </w:rPr>
        <w:t>Синхронизации потоков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Если вы создали шаблон класса автоматически, то, наверное, заметили комментарий, который дружелюбная Delphi поместила в новый модуль. Он гласит: "Methods and properties of objects in visual components can only be used in a method called using Synchronize". Это значит, что обращение к визуальным компонентам возможно только путём вызова процедуры Synchronize. Давайте рассмотрим пример, но теперь наш поток не будет разогревать процессор впустую, а будет делать что-нибудь полезное, к примеру, прокручивать ProgressBar на форме. В качестве параметра в процедуру Synchronize передаётся метод нашего потока, но сам он передаётся без параметров. Параметры можно передать, добавив поля нужного типа в описание нашего класса. У нас будет одно поле - тот самый прогресс: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/>
      </w:pPr>
      <w:r>
        <w:rPr>
          <w:rFonts w:cs="Courier New" w:ascii="Courier New" w:hAnsi="Courier New"/>
          <w:color w:val="000000"/>
          <w:sz w:val="18"/>
          <w:szCs w:val="18"/>
        </w:rPr>
        <w:t>TNewThread = class(TThread)</w:t>
        <w:br/>
        <w:t>  private</w:t>
        <w:br/>
        <w:t>    Progress: integer;</w:t>
        <w:br/>
        <w:t>    procedure SetProgress;</w:t>
        <w:br/>
        <w:t>  protected</w:t>
        <w:br/>
        <w:t>    procedure Execute; override;</w:t>
        <w:br/>
        <w:t>  end;</w:t>
        <w:br/>
        <w:t>...</w:t>
        <w:br/>
        <w:br/>
        <w:t>procedure TNewThread.Execute;</w:t>
        <w:br/>
        <w:t>var</w:t>
        <w:br/>
        <w:t>  i: integer;</w:t>
        <w:br/>
        <w:t>begin</w:t>
        <w:br/>
        <w:t>  for i:=0 to 100 do</w:t>
        <w:br/>
        <w:t>  begin</w:t>
        <w:br/>
        <w:t>    sleep(50);</w:t>
        <w:br/>
        <w:t>    Progress:=i;</w:t>
        <w:br/>
        <w:t>    Synchronize(SetProgress);</w:t>
        <w:br/>
        <w:t>  end;</w:t>
        <w:br/>
        <w:t>end;</w:t>
        <w:br/>
        <w:br/>
        <w:t>procedure TNewThread.SetProgress;</w:t>
        <w:br/>
        <w:t>begin</w:t>
        <w:br/>
        <w:t>  Form1.ProgressBar1.Position:=Progress;</w:t>
        <w:br/>
        <w:t>end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Вот теперь ProgressBar двигается, и это вполне безопасно. А безопасно вот почему: процедура Synchronize на время приостанавливает выполнение нашего потока, и передаёт управление главному потоку, т.е. SetProgress выполняется в главном потоке. Это нужно запомнить, потому что некоторые допускают ошибки, выполняя внутри Synchronize длительную работу, при этом, что очевидно, форма зависает на длительное время. Поэтому используйте Synchronize для вывода информации - то самое двигание прогресса, обновления заголовков компонентов и т.д.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Вы наверное заметили, что внутри цикла мы используем процедуру Sleep. В однопоточном приложении Sleep используется редко, а вот в потоках его использовать очень удобно. Пример - бесконечный цикл, пока не выполнится какое-нибудь условие. Если не вставить туда Sleep мы будем просто нагружать систему бесполезной работой.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Надеюсь, вы поняли как работает Synchronize. Но есть еще один довольно удобный способ передать информацию форме - посылка сообщения. Давайте рассмотрим и его. Для этого объявим константу: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onst</w:t>
        <w:br/>
        <w:t>  PROGRESS_POS = WM_USER+1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В объявление класса формы добавим новый метод, а затем и его реализацию: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/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TForm1 = class(TForm)</w:t>
        <w:br/>
        <w:t>    Button1: TButton;</w:t>
        <w:br/>
        <w:t>    ProgressBar1: TProgressBar;</w:t>
        <w:br/>
        <w:t>    procedure Button1Click(Sender: TObject);</w:t>
        <w:br/>
        <w:t>  private</w:t>
        <w:br/>
        <w:t>    procedure SetProgressPos(var Msg: TMessage); message PROGRESS_POS;</w:t>
        <w:br/>
        <w:t>  public</w:t>
        <w:br/>
        <w:t>    { Public declarations }</w:t>
        <w:br/>
        <w:t>  end;</w:t>
        <w:br/>
        <w:t>...</w:t>
        <w:br/>
        <w:br/>
        <w:t>procedure TForm1.SetProgressPos(var Msg: TMessage);</w:t>
        <w:br/>
        <w:t>begin</w:t>
        <w:br/>
        <w:t>  ProgressBar1.Position:=Msg.LParam;</w:t>
        <w:br/>
        <w:t>end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Теперь мы немного изменим, можно сказать даже упростим, реализацию метода Execute нашего потока: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procedure TNewThread.Execute;</w:t>
        <w:br/>
        <w:t>var</w:t>
        <w:br/>
        <w:t>  i: integer;</w:t>
        <w:br/>
        <w:t>begin</w:t>
        <w:br/>
        <w:t>  for i:=0 to 100 do</w:t>
        <w:br/>
        <w:t>  begin</w:t>
        <w:br/>
        <w:t>    sleep(50);</w:t>
        <w:br/>
        <w:t>    SendMessage(Form1.Handle,PROGRESS_POS,0,i);</w:t>
        <w:br/>
        <w:t>  end;</w:t>
        <w:br/>
        <w:t>end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Используя функцию SendMessage, мы посылаем окну приложения сообщение, один из параметров которого содержит нужный нам прогресс. Сообщение становится в очередь, и согласно этой очереди будет обработано главным потоком, где и выполнится метод SetProgressPos. Но тут есть один нюанс: SendMessage, как и в случае с Synchronize, приостановит выполнение нашего потока, пока основной поток не обработает сообщение. Если использовать PostMessage этого не произойдёт, наш поток отправит сообщение и продолжит свою работу, а уж когда оно там обработается - неважно. Какую из этих функций использовать - решать вам, всё зависит от задачи.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Вот, в принципе, мы и рассмотрели основные способы работы с компонентами VCL из потоков. А как быть, если в нашей программе не один новый поток, а несколько? И нужно организовать работу с одними и теми же данными? Тут нам на помощь приходят другие способы синхронизации. Один из них мы и рассмотрим. Для его реализации нужно добавить в проект модуль SyncObjs.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eading2"/>
        <w:shd w:fill="FFFFFF" w:val="clear"/>
        <w:spacing w:lineRule="atLeast" w:line="300"/>
        <w:rPr>
          <w:rFonts w:ascii="Arial" w:hAnsi="Arial" w:cs="Arial"/>
          <w:color w:val="226193"/>
          <w:sz w:val="21"/>
          <w:szCs w:val="21"/>
        </w:rPr>
      </w:pPr>
      <w:r>
        <w:rPr>
          <w:rFonts w:cs="Arial" w:ascii="Arial" w:hAnsi="Arial"/>
          <w:color w:val="226193"/>
          <w:sz w:val="21"/>
          <w:szCs w:val="21"/>
        </w:rPr>
        <w:t>Критические секции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Работают они следующим образом: внутри критической секции может работать только один поток, другие ждут его завершения. Чтобы лучше понять, везде приводят сравнение с узкой трубой: представьте, с одной стороны "толпятся" потоки, но в трубу может "пролезть" только один, а когда он "пролезет" - начнёт движение второй, и так по порядку. Еще проще понять это на примере и тем же ProgressBar'ом. Итак, запустите один из примеров, приведённых ранее. Нажмите на кнопку, подождите несколько секунд, а затем нажмите еще раз. Что происходит? ProgressBar начал прыгать. Прыгает потому, что у нас работает не один поток, а два, и каждый из них передаёт разные значения прогресса. Теперь немного переделаем код, в событии onCreate формы создадим критическую секцию: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/>
      </w:pPr>
      <w:r>
        <w:rPr>
          <w:rFonts w:cs="Courier New" w:ascii="Courier New" w:hAnsi="Courier New"/>
          <w:color w:val="000000"/>
          <w:sz w:val="18"/>
          <w:szCs w:val="18"/>
        </w:rPr>
        <w:t>var</w:t>
        <w:br/>
        <w:t>  Form1: TForm1;</w:t>
        <w:br/>
        <w:t>  CriticalSection: TCriticalSection;</w:t>
        <w:br/>
        <w:br/>
        <w:t>...</w:t>
        <w:br/>
        <w:br/>
        <w:t>procedure TForm1.FormCreate(Sender: TObject);</w:t>
        <w:br/>
        <w:t>begin</w:t>
        <w:br/>
        <w:t>  CriticalSection:=TCriticalSection.Create;</w:t>
        <w:br/>
        <w:t>end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У TCriticalSection есть два нужных нам метода, Enter и Leave, соответственно вход и выход из неё. Поместим наш код в критическую секцию: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TML"/>
        <w:shd w:fill="CCCCCC" w:val="clear"/>
        <w:spacing w:lineRule="atLeast" w:line="240"/>
        <w:rPr/>
      </w:pPr>
      <w:r>
        <w:rPr>
          <w:rFonts w:cs="Courier New" w:ascii="Courier New" w:hAnsi="Courier New"/>
          <w:color w:val="000000"/>
          <w:sz w:val="18"/>
          <w:szCs w:val="18"/>
        </w:rPr>
        <w:t>procedure TNewThread.Execute;</w:t>
        <w:br/>
        <w:t>var</w:t>
        <w:br/>
        <w:t>  i: integer;</w:t>
        <w:br/>
        <w:t>begin</w:t>
        <w:br/>
        <w:t>  CriticalSection.Enter;</w:t>
        <w:br/>
        <w:t>  for i:=0 to 100 do</w:t>
        <w:br/>
        <w:t>  begin</w:t>
        <w:br/>
        <w:t>    sleep(50);</w:t>
        <w:br/>
        <w:t>    SendMessage(Form1.Handle,PROGRESS_POS,0,i);</w:t>
        <w:br/>
        <w:t>  end;</w:t>
        <w:br/>
        <w:t>  CriticalSection.Leave;</w:t>
        <w:br/>
        <w:t>end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Попробуйте запустить приложение и нажать несколько раз на кнопку, а потом посчитайте, сколько раз пройдёт прогресс. Понятно, в чем суть? Первый раз, нажимая на кнопку, мы создаём поток, он занимает критическую секцию и начинает работу. Нажимаем второй - создаётся второй поток, но критическая секция занята, и он ждёт, пока её не освободит первый. Третий, четвёртый - все пройдут только по-очереди.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Критические секции удобно использовать при обработке одних и тех же данных (списков, массивов) разными потоками. Поняв, как они работают, вы всегда найдёте им применение.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В этой небольшой статье рассмотрены не все способы синхронизации, есть еще события (TEvent), а так же объекты системы, такие как мьютексы (Mutex), семафоры (Semaphore), но они больше подходят для взаимодействия между приложениями. Остальное, что касается использования класса TThread, вы можете узнать самостоятельно, в help'е всё довольно подробно описано. Цель этой статьи - показать начинающим, что не всё так сложно и страшно, главное разобраться, что есть что. И побольше практики - самое главное опы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berguru.ru/delphi/thread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7:58:00Z</dcterms:created>
  <dc:creator>inet</dc:creator>
  <dc:description/>
  <dc:language>en-US</dc:language>
  <cp:lastModifiedBy>inet</cp:lastModifiedBy>
  <dcterms:modified xsi:type="dcterms:W3CDTF">2012-12-08T08:01:00Z</dcterms:modified>
  <cp:revision>2</cp:revision>
  <dc:subject/>
  <dc:title>Работа с потоками в Delphi</dc:title>
</cp:coreProperties>
</file>